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val="en-US" w:eastAsia="ru-RU"/>
        </w:rPr>
      </w:pPr>
      <w:r>
        <w:rPr>
          <w:rFonts w:eastAsia="Times New Roman" w:cs="Courier New" w:ascii="Courier New" w:hAnsi="Courier New"/>
          <w:sz w:val="20"/>
          <w:szCs w:val="20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548890</wp:posOffset>
            </wp:positionH>
            <wp:positionV relativeFrom="margin">
              <wp:posOffset>144780</wp:posOffset>
            </wp:positionV>
            <wp:extent cx="828040" cy="8382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alibri"/>
          <w:sz w:val="20"/>
          <w:szCs w:val="20"/>
          <w:lang w:eastAsia="ru-RU"/>
        </w:rPr>
      </w:pPr>
      <w:r>
        <w:rPr>
          <w:rFonts w:eastAsia="Times New Roman" w:cs="Calibri" w:ascii="Courier New" w:hAnsi="Courier New"/>
          <w:sz w:val="20"/>
          <w:szCs w:val="20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КРО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НЕНСКОГО МУНИЦИПАЛЬН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От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4 декабря 2015 г.      № 5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8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.Новопокр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9.9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14 декабря 2015 г.      № 5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8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.Новопокр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409190" cy="2015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Об утверждении ведомственного                        перечня муниципальных (государственных) услуг и работ, оказываемых и выполняемых администрацией Покровского сельского поселения </w:t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Варненского 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  <w:tab w:val="left" w:pos="3969" w:leader="none"/>
                                      <w:tab w:val="left" w:pos="411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  <w:tab w:val="left" w:pos="3969" w:leader="none"/>
                                      <w:tab w:val="left" w:pos="411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8.7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 xml:space="preserve">Об утверждении ведомственного                        перечня муниципальных (государственных) услуг и работ, оказываемых и выполняемых администрацией Покровского сельского поселения </w:t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Варненского 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111" w:leader="none"/>
                              </w:tabs>
                              <w:autoSpaceDE w:val="false"/>
                              <w:spacing w:lineRule="auto" w:line="240" w:before="0" w:after="0"/>
                              <w:ind w:righ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111" w:leader="none"/>
                              </w:tabs>
                              <w:autoSpaceDE w:val="false"/>
                              <w:spacing w:lineRule="auto" w:line="240" w:before="0" w:after="0"/>
                              <w:ind w:righ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2443" w:hRule="atLeast"/>
        </w:trPr>
        <w:tc>
          <w:tcPr>
            <w:tcW w:w="996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пунктом 3.1. статьи 69.2 Бюджетного кодекса Российской Федерации, руководствуясь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года №151, Постановление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Варненского муниципального района от 11.11.2014 года № 739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Варненского муниципального района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 Покровского сельского поселения Варненского муниципального района ПОСТАНОВЛЯЕ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твердить прилагаемый  ведомственный перечень муниципальных (государственных) услуг и работ, оказываемых и выполняемых администрацией Покровского сельского поселения (Приложени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Настоящее постановление вступает в силу с момента его официального опубликования и применяется к правоотношениям, связанным с формированием муниципального задания начиная с муниципальных заданий на 2016 год и на плановый период 2017-2018 г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Разместить настоящее постановление на официальном сайте администрации Варненского муниципального района в сет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Контроль за исполнением настоящего постановления возложить на   начальника финансового отдела Н.И.Лихогуб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Глава Покровског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сельского поселения:                                                              В.А.Дерх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р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4.12.2015г № 2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омственный перечень муниципальных (государственных) услуг (работ) 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кровское сельское посе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наименование организации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66"/>
        <w:gridCol w:w="1134"/>
        <w:gridCol w:w="1134"/>
        <w:gridCol w:w="993"/>
        <w:gridCol w:w="1984"/>
        <w:gridCol w:w="1276"/>
        <w:gridCol w:w="1134"/>
        <w:gridCol w:w="142"/>
        <w:gridCol w:w="1134"/>
        <w:gridCol w:w="141"/>
        <w:gridCol w:w="993"/>
        <w:gridCol w:w="141"/>
        <w:gridCol w:w="1276"/>
        <w:gridCol w:w="2410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(государственной) услуги (работы) с указанием кодов Общероссийского классификатора видов экономической деятельности (ОКВЭ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Наименование органа, осуществляющего функции и полномочия учреди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органа, осуществляющего функции и полномочия учредителя в соответствии с реестром участника бюджет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го учреждения и его код в соответствии с реестром участника бюджет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муниципальной (государственной) услуги (работ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 (формы) оказания муниципальной (государственной) услуги или выполне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деятельности муниципального учрежд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потребителей муниципальной (государственной) услуги или рабо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оказателей, характеризующих качество и (или) объем муниципальной (государственной) услуги и единицы их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казания муниципальной (государственной) услуги (работы) (платность или бесплатность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о                правовые                    акты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Бухгалтерский учет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337" w:hRule="atLeast"/>
        </w:trPr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униципальные услу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, утверждение, исполнение бюджета поселения и контроль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ием данного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.11.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, финансовый отде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сведений, предусмотренных бюджетным законодательством, формирование  прогноза сбора налоговых и неналоговых доходов в бюджет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ая фор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и физические лица  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нормативно-правовых актов, ед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плат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ый кодекс Российской Федерации от 31 июля 1998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45-Ф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, изменение и отмена местных налогов и сборов поселения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.11.3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, финансов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е, изменение и отмена местных налогов и сбор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ая форма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и физические лиц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нормативно-правовых актов, ед., количество уплаченных налогов и сборов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бесплат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Российской Федерации от 6 октября 2003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Культура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униципальные услу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организации досуга и обеспечение жителей поселения услугами организаций культуры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кр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учреждение культуры Покровская ЦК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, проведение вечеров отдыха, праздников, дискотек, концертов и других культурно-досуговых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услуги лично посещаемым лиц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библиотек, учреждений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ват населения мероприятиями и кружковой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%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редоставляются на платной и бесплатной осн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Ф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9.10.1992г N  3612-1 «Основы законодательства РФ о культуре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Российской Федерации от 6 октября 200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131-ФЗ "Об общих принципах организации местного самоуправления в Российской Федерации"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библиотечного обслуживания населения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2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ис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я Покр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ая павленковская модельная библиоте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ение читательских потребностей в образовании и самообразован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паганда ценностей чтения и книги, знакомство читателей с лучшими образцами литератур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ение культуры чт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нформационной культуры лич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суга, проведение праздни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т.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услуги лично посещаемым лица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библиотек, учреждений клуб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, ед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убликаций, ста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«О библиотечном дел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ФЗ-78 от 29.12.1994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он Челябинской области «О библиотечном деле в Челябинской области»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1523 от 30.11.2004г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ение «О библиотечном деле в Варненском районе от 03.03.2005г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храна и сохранение объектов культурного наследия местного значения, расположенных в границах поселения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, финансов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и сохранение объектов культурного наследия в пределах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 обращение заявителя с приложением необходимых доку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ных услуг,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131-ФЗ "Об общих принципах организации местного самоуправления в Российской Федерации"  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ЖКХ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униципальные услу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я услуг пассажирских перевозок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обустройства и содержания остановочных пун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ных услуг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освещения улиц и установки указателей с названиями улиц и номерами домов   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ие улиц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указателей с названиями улиц и номерами домов, контроль за включением и отключением светильников уличного освещения, контроль за техническим обслуживанием, ремонтом и строительством сете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3B2D36"/>
                <w:sz w:val="20"/>
                <w:szCs w:val="20"/>
              </w:rPr>
              <w:t>Письменная, устная фор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точек уличного освещения, указателей с названиями улиц и номерами дом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адостроительный    кодекс Российской  Федерации от 29.12.2004 N 190-Ф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</w:t>
            </w:r>
          </w:p>
        </w:tc>
      </w:tr>
      <w:tr>
        <w:trPr>
          <w:trHeight w:val="19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в границах  поселения электро-, тепло-, газо- и водоснабжения поселения, водоотведения, снабжение населения топливом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ровского сельского посел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е обеспечение потребителя холодной питьевой водой надлежащего качества, электрической энерги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и при личном обращении</w:t>
            </w:r>
            <w:r>
              <w:rPr/>
              <w:t xml:space="preserve">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еятельность органов местного самоуправ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изические, юридические лиц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ниторинг выполняемых (или выполненных) работ ресурсоснабжающими организациям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бесплат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ый кодекс Российской Федерации от 29.12.2004 N 188-ФЗ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Правительства Российской Федерации от 23.05.2006 N 307 "О порядке предоставления коммунальных услуг гражданам»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и строительство автомобильных дорог общего пользования, мостов  и иных транспортных инженерных сооружений в границах населенных пунктов соору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автомобильных дорог, летняя и зимняя уборка дорог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я дорожной разметки, установка, ремонт и замена дорожных знаков и у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ая форм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, юрид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выполняемых (или выполненных) рабо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Российской Федерации от 6 октября 200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ГО и ЧС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униципальные услу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ие в предупреждении  и ликвидации последствий чрезвычайных ситуаций в границах 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содержание в готовности необходимых сил и средств для защиты населения и территорий от Ч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 фор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зданных нормативно-правовых актов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Российской Федерации от 6 октября 2003 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131-ФЗ "Об общих принципах организации местного самоуправления в Российской Федерации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  <w:t>Постановление Правительства РФ от 30 декабря 2003 г. N 794 (в настоящее время в редакции постановления Правительства РФ от 27.05.2005 N 335) "О единой государственной системе предупреждения и ликвидации чрезвычайных ситуаций"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первичных мер пожарной безопасности в границах населенных пунк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.11.32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противопожарной пропаганды и обучения населения мерам пожарной безопасн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ащение муниципальных учреждений первичными средствами тушения пожа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ая очистка территории поселения от горючих отходов, мусора, сухой раст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, устная форм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ных услуг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  Российской Федерации"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 Закон от 21.12.94 N 69-ФЗ "О пожарной безопасности" (в ред. Федерального закона от 22.08.2004 N 122-ФЗ)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Социальное обслуживание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униципальные услу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личном контакте с граждан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оссийской Федераци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ищный кодекс Российской Федерации от 29.12.2004 N 188-Ф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Российской Федерации от 6 октября 200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дание условий для обеспечения жителей услугами связи, общественного питания, торговли и бытового обслужива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5.11.32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и по организации связи, питания и быт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 обращение заявителя с приложением необходимых доку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бесплат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ституция Российской Федераци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кодекс Российской Федерац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Российской Федерации от 6 октября 2003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131-ФЗ "Об общих принципах организации местного самоуправления в Российской Федерации"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зание содействия в установлении в соответствии с федеральным законом опеки и попечительства над нуждающимися в этом жителями посел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содействия в обеспечении условий для жизни и воспитания детей-сирот и детей, оставшихся без попечения родителей, несовершеннолетних, нуждающихся в государственной защи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личном контакте с гражданам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ращений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й кодекс РФ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 131-ФЗ "Об общих принципах организации местного самоуправления в Российской Федерации"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от 24.04.2008г N 48-ФЗ «Об опеке и попечительстве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изация ритуальных услуг и содержание мест захоронени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р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ение санитарных и экологических требований к выбору и содержанию мест погреб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сьменная, устная форма 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ных услуг, е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бесплатн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закон Российской Федерации от 6 октября 2003 г.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131-ФЗ "Об общих принципах организации местного самоуправления в Российской Федерации"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от 01.01.01 N 8-Ф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О погребении и похоронном деле 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highlight w:val="yellow"/>
              </w:rPr>
              <w:t>Земельные и имущественные отношения</w:t>
            </w:r>
          </w:p>
        </w:tc>
      </w:tr>
      <w:tr>
        <w:trPr/>
        <w:tc>
          <w:tcPr>
            <w:tcW w:w="164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Муниципальные услуг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оставление земельных участков, находящихся в собственности Покровского сельского поселения Челябинской области, на праве аренд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5.11.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Покровского сельского поселения, финансовый отд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объектов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ое обращение заявителя с приложением необходимых документ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ятельность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и юридические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оказанных услуг, ед.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уга бесплатна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закон Российской Федерации от 6 октября 2003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131-ФЗ "Об общих принципах организации местного самоуправления в Российской Федерации"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81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12:00Z</dcterms:created>
  <dc:creator>Julia</dc:creator>
  <dc:description/>
  <cp:keywords/>
  <dc:language>en-US</dc:language>
  <cp:lastModifiedBy>user</cp:lastModifiedBy>
  <cp:lastPrinted>2015-12-21T10:11:00Z</cp:lastPrinted>
  <dcterms:modified xsi:type="dcterms:W3CDTF">2015-12-22T05:29:00Z</dcterms:modified>
  <cp:revision>8</cp:revision>
  <dc:subject/>
  <dc:title/>
</cp:coreProperties>
</file>